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rPr>
          <w:rFonts w:ascii="宋体" w:hAnsi="宋体" w:eastAsia="黑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6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实习、实训情况检查反馈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院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      （盖章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right="0" w:firstLine="4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年    月    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18"/>
        <w:gridCol w:w="1018"/>
        <w:gridCol w:w="741"/>
        <w:gridCol w:w="1019"/>
        <w:gridCol w:w="1019"/>
        <w:gridCol w:w="741"/>
        <w:gridCol w:w="741"/>
        <w:gridCol w:w="741"/>
        <w:gridCol w:w="741"/>
      </w:tblGrid>
      <w:tr>
        <w:trPr>
          <w:trHeight w:val="44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班级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专  业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层  次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实习实训类型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时  间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地  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方 式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计划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方案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注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、此表为检查各专业班级是否按人才培养方案进行安排课程见习、专业见习、专业实习、教育实习等实践教学环节活动。根据人才培养方案填写；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、层次栏填写：本科或专科；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、实习实训类型栏填写：课程见习、专业见习、专业实习、教育实习、技能实训；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、方式栏填写：分散或集中；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、计划栏填写：计划内或计划外。此栏内容说明教学活动符合人才培养方案安排；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、方案栏填写：有或无。此栏内容说明教学活动有活动方案，这些材料要归档。</w:t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地点栏填写，如果方式栏中填为分散，则此栏不填，有集中的则要填地点。</w:t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邓秀梅</cp:lastModifiedBy>
  <dcterms:modified xsi:type="dcterms:W3CDTF">2020-10-27T03:5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